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54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6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pital Powiatowy im. prof. Romana Drews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imieniu, którego działa p. Aleksandra Ćwikła - Dyrektor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l. Żeromskiego 29,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800 Chodzież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jc w:val="center"/>
        <w:rPr/>
      </w:pPr>
      <w:bookmarkStart w:id="0" w:name="_Hlk202777636"/>
      <w:bookmarkStart w:id="1" w:name="_Hlk202733074"/>
      <w:bookmarkEnd w:id="0"/>
      <w:bookmarkEnd w:id="1"/>
      <w:r>
        <w:rPr>
          <w:rFonts w:cs="Calibri" w:ascii="Calibri" w:hAnsi="Calibri"/>
          <w:b/>
          <w:bCs/>
          <w:sz w:val="24"/>
          <w:szCs w:val="24"/>
        </w:rPr>
        <w:t>Utworzenie Pracowni Rezonansu Magnetycznego w celu wdrożenia odwróconej piramidy świadczeń w Szpitalu Powiatowym w Chodzież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2" w:name="_Hlk202733074"/>
      <w:bookmarkStart w:id="3" w:name="_Hlk202733074"/>
      <w:bookmarkEnd w:id="3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…………………………… - 2025  w dniu ……….....2025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  <w:bookmarkStart w:id="4" w:name="_Hlk202777636"/>
      <w:bookmarkStart w:id="5" w:name="_Hlk202777636"/>
      <w:bookmarkEnd w:id="5"/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kładający ofertę na Część nr 1*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az osób, 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–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y, że do realizacji niniejszego zamówienia będziemy dysponować :</w:t>
      </w:r>
    </w:p>
    <w:tbl>
      <w:tblPr>
        <w:tblW w:w="87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3131"/>
        <w:gridCol w:w="2822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 ( wybrać odpowiednie )*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budowy</w:t>
            </w:r>
          </w:p>
          <w:p>
            <w:pPr>
              <w:pStyle w:val="Normal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sanitarnych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elektrycznych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Cs/>
          <w:color w:val="FF0000"/>
          <w:sz w:val="24"/>
          <w:szCs w:val="24"/>
        </w:rPr>
        <w:t>Wypełnić zgodnie z opisem kolumn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osoby, które będą uczestniczyć w wykonaniu zamówienia, posiadają wymagane kwalifikacje oraz  uprawnienia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kładający ofertę na Część nr 2*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az osób, 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–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y, że do realizacji niniejszego zamówienia będziemy dysponować :</w:t>
      </w:r>
    </w:p>
    <w:tbl>
      <w:tblPr>
        <w:tblW w:w="87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3131"/>
        <w:gridCol w:w="2822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 ( wybrać odpowiednie )*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 specjalisty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Dane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pecjalista do montażu RM posiadający uprawnienia wydane przez producenta oferowanego R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pecjalista do montażu RM posiadający uprawnienia wydane przez producenta oferowanego R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sz w:val="22"/>
                <w:szCs w:val="22"/>
                <w:lang w:val="pl-PL" w:eastAsia="ar-SA"/>
              </w:rPr>
              <w:t>specjalista z uprawnieniami do montażu instalacji zasilania elektrycznego oferowanego RM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ar-S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o pracę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- umowa zleceni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sz w:val="22"/>
                <w:szCs w:val="22"/>
                <w:lang w:val="pl-PL" w:eastAsia="ar-SA"/>
              </w:rPr>
              <w:t>informatyk z certyfikatem producenta oprogramowa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2"/>
                <w:szCs w:val="22"/>
                <w:lang w:val="pl-PL" w:eastAsia="ar-SA"/>
              </w:rPr>
            </w:pPr>
            <w:r>
              <w:rPr>
                <w:rFonts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ar-S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Cs/>
          <w:color w:val="FF0000"/>
          <w:sz w:val="24"/>
          <w:szCs w:val="24"/>
        </w:rPr>
        <w:t>Wypełnić zgodnie z opisem kolumn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osoby, które będą uczestniczyć w wykonaniu zamówienia, posiadają wymagane kwalifikacj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Cs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Arial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Calibri" w:hAnsi="Calibri" w:cs="Times New Roman"/>
      <w:b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59:00Z</dcterms:created>
  <dc:creator>Ryszard</dc:creator>
  <dc:description/>
  <cp:keywords/>
  <dc:language>en-US</dc:language>
  <cp:lastModifiedBy>Ryszard D</cp:lastModifiedBy>
  <dcterms:modified xsi:type="dcterms:W3CDTF">2025-07-07T08:59:00Z</dcterms:modified>
  <cp:revision>2</cp:revision>
  <dc:subject/>
  <dc:title/>
</cp:coreProperties>
</file>